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bCs/>
                <w:szCs w:val="24"/>
              </w:rPr>
              <w:t>G.E.S.T.I. (Gioco E Sperimento Tutto Insieme) per crescere</w:t>
            </w:r>
            <w:r>
              <w:rPr>
                <w:rFonts w:cs="Arial"/>
                <w:b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Bando per attività integrative rivolte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mbini e ragazzi disabili visivi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76"/>
        <w:gridCol w:w="35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Corsi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pologia partecipan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20" w:right="1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rtecipazione a Soggiorni estivi finanziati dall’I.Ri.Fo.R. nell’an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ì   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 G.E.S.T.I.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10:00Z</dcterms:created>
  <dc:creator>Stefan von Prondzinski</dc:creator>
  <dc:description/>
  <cp:keywords/>
  <dc:language>en-US</dc:language>
  <cp:lastModifiedBy>Valeria Liberti</cp:lastModifiedBy>
  <cp:lastPrinted>2009-07-13T14:13:00Z</cp:lastPrinted>
  <dcterms:modified xsi:type="dcterms:W3CDTF">2024-05-08T13:10:00Z</dcterms:modified>
  <cp:revision>2</cp:revision>
  <dc:subject/>
  <dc:title>Spazio riservato alla Sede Centrale dell’I.RI.FO.R.</dc:title>
</cp:coreProperties>
</file>