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9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3</w:t>
      </w:r>
    </w:p>
    <w:p>
      <w:pPr>
        <w:pStyle w:val="Normal"/>
        <w:ind w:left="567" w:right="99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sz w:val="24"/>
          <w:szCs w:val="24"/>
        </w:rPr>
        <w:t>Iniziative riabilitative di base di Orientamento e Mobilità e AP</w:t>
      </w:r>
      <w:r>
        <w:rPr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ab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</w:rPr>
      <w:t>Bando 2023_ Iniziative riabilitative di base di Orientamento e Mobilità e 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51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7-25T09:51:00Z</dcterms:modified>
  <cp:revision>2</cp:revision>
  <dc:subject/>
  <dc:title> </dc:title>
</cp:coreProperties>
</file>