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Introduzione alle tecnologie assistive</w:t>
            </w:r>
            <w:r>
              <w:rPr>
                <w:b/>
              </w:rPr>
              <w:t xml:space="preserve"> – anno 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Tipologia degli interventi e 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268"/>
      </w:tblGrid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getto 1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rFonts w:cs="Arial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rso di livello base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Corso di livello intermedio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rso di livello avanzato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Tipologia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</w:t>
            </w:r>
          </w:p>
          <w:p>
            <w:pPr>
              <w:pStyle w:val="Normal"/>
              <w:ind w:right="11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povedenti    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268"/>
      </w:tblGrid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getto 2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rFonts w:cs="Arial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rso di livello base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Corso di livello intermedio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rso di livello avanzato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pologia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povedenti    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ent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docent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ominativo del Tuto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045"/>
      </w:tblGrid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Informatica</w:t>
    </w:r>
    <w:r>
      <w:rPr>
        <w:sz w:val="12"/>
        <w:szCs w:val="12"/>
      </w:rPr>
      <w:t>_2023</w:t>
    </w:r>
    <w:r>
      <w:rPr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21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3-05-04T10:21:00Z</dcterms:modified>
  <cp:revision>2</cp:revision>
  <dc:subject/>
  <dc:title>Spazio riservato alla Sede Centrale dell’I.RI.FO.R.</dc:title>
</cp:coreProperties>
</file>