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bCs/>
                <w:szCs w:val="24"/>
              </w:rPr>
              <w:t>G.E.S.T.I. (Gioco E Sperimento Tutto Insieme) per crescere</w:t>
            </w:r>
            <w:r>
              <w:rPr>
                <w:rFonts w:cs="Arial"/>
                <w:b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Bando per attività integrative rivolte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mbini e ragazzi disabili visivi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76"/>
        <w:gridCol w:w="35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Corsi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pologia partecipan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20" w:right="1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rtecipazione a Soggiorni estivi finanziati dall’I.Ri.Fo.R. nell’an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ì   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 G.E.S.T.I.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8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5-15T07:18:00Z</dcterms:modified>
  <cp:revision>2</cp:revision>
  <dc:subject/>
  <dc:title>Spazio riservato alla Sede Centrale dell’I.RI.FO.R.</dc:title>
</cp:coreProperties>
</file>