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gramma del Corso: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Sessione 1 – Valutazione e trattamento dell’anca e del ginocchio (Dr. FT Vittorio Gennaro)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ABATO 30 settembre 2023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8.30 - 08.45: Arrivo dei discenti e raccolta delle Firme di Presenz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8.45 - 09.15: PRESENTAZIONE DEL CORSO (teoria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9.15 - 10:00: ANATOMIA E BIOMECCANICA DELL’ANCA (teoria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0.00 - 11.30: ANATOMIA PALPATORIA TEST MUSCOLARI (pratica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1.30 - 11.45: PAUS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1,45 - 13.00: TEST MOBILITA’, TEST IN CARICO, RED FLAGS (pratica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3.00 - 14.00: PRANZO </w:t>
      </w:r>
    </w:p>
    <w:p>
      <w:pPr>
        <w:pStyle w:val="Default"/>
        <w:rPr/>
      </w:pPr>
      <w:r>
        <w:rPr>
          <w:sz w:val="20"/>
          <w:szCs w:val="20"/>
        </w:rPr>
        <w:t xml:space="preserve">14.00 - 16.00: INSTABILITA’ TEST E MANAGMENT CLINICO (30' teoria 1h30’ pratica)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16.00 – 16.15: PAUSA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16.15 - 17.30: ARTROSI E FAI TEST E MANAGMENT CLINICO (15' teoria 1h pratica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7.30 - 19.15: TENDINOPATIE TEST E MANAGMENT CLINICO (45' teoria 1h pratica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9.15 - 19.30: Uscita dei discenti e raccolta delle Firme di Presenza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DOMENICA 01 ottobre 2023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8.30 - 08.45: Arrivo dei discenti e raccolta delle Firme di Presenz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8.45 - 10.00: ANATOMIA E BIOMECCANICA DEL GINOCCHIO (teoria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0.00 - 11.30: ANATOMIA PALPATORIA TEST MUSCOLARI (pratica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1.30 - 11.45: PAUS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1.45 - 13.00: TEST IN CARICO, RED FLAGS (pratica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3.00 - 14.00: PRANZ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4.00 - 16.00: TENDINOPATIE TEST E MANAGMENT CLINICO (sindrome hamstring, tendinopatia rotulea </w:t>
      </w:r>
    </w:p>
    <w:p>
      <w:pPr>
        <w:pStyle w:val="Default"/>
        <w:rPr/>
      </w:pPr>
      <w:r>
        <w:rPr>
          <w:sz w:val="20"/>
          <w:szCs w:val="20"/>
        </w:rPr>
        <w:t xml:space="preserve">(30' teoria 1h30’ pratica) </w:t>
      </w:r>
    </w:p>
    <w:p>
      <w:pPr>
        <w:pStyle w:val="Default"/>
        <w:rPr/>
      </w:pPr>
      <w:r>
        <w:rPr>
          <w:sz w:val="20"/>
          <w:szCs w:val="20"/>
        </w:rPr>
        <w:t xml:space="preserve">16.00 - 18.30: TEST EFONDAMENTI DELLA RIABILITAZIONE POST INTERVENTO DEL LEGAMENTO CROCIATO ANTERIORE, MENISCO E COLLATERALE (30' teoria 1h30’ pratica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8:30 - 19.15: Valutazione Teorico-Pratica Anca e Ginocchi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9:15 - 19.30: Uscita dei discenti e raccolta delle Firme di Presenza </w:t>
      </w:r>
      <w:r>
        <w:br w:type="page"/>
      </w:r>
    </w:p>
    <w:p>
      <w:pPr>
        <w:pStyle w:val="Normal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Sessione 2 – La caviglia ed il piede (Dott. Francesco Di Clemente)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ABATO 14 ottobre 2023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8.30 - 08.45: Arrivo dei discenti e raccolta delle Firme di Presenz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8.45 - 09.15: PRESENTAZIONE DEL CORS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9.15 - 10.00: ANATOMIA E BIOMECCANICA DELLA CAVIGLIA - Teor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0.00 - 11.00: ANATOMIA PALPATORIA E TEST DELLA CAVIGLIA - Pratic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1.00 - 11.45: PAUS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1.15 - 12.00: CRITICITA’ E PUNTI DI FORZA DELL’ARTICOLAZIONE DI CAVIGLIA - Pratic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2.00 - 13.00: LE PATOLOGIE DELLA CAVIGLIA - Teor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3.00 - 14.00: PAUSA PRANZ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4.00 - 15.00: LE PATOLOGIE DELLA CAVIGLIA - Teor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5.00 - 16.00: VALUTAZIONE FISIOTERAPICA ARTICOLARE E MUSCOLARE – Pratic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6.00 - 16.15: PAUS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6.15 - 18.00: LA RIABILITAZIONE DELLA CAVIGLIA - Pratic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8.00 - 19.15: LA RIABILITAZIONE PROPRIOCETTIVA – Pratic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15 - 19.30: Uscita dei discenti e raccolta delle Firme di Presen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DOMENICA 15 ottobre 2023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08.30 - 08.45: Arrivo dei discenti e raccolta delle Firme di Presenza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08.45 - 10.00: ANATOMIA DEL PIEDE - Teor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0.00 - 11.00: BIOMECCANICA, TEST DEL PIEDE - Pratic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1.00 - 11.15: PAUS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1.15 - 13.00: PATOLOGIE DEL PIEDE - Teor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3.00 - 14.00: PAUSA PRANZ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4.00 - 15.00: PIEDE PIATTO, PIEDE CAVO E PIEDE DEL BAMBINO – Teor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5.00 – 16.00: CORREZIONI DELL’APPOGGIO PODALICO - Pratica </w:t>
      </w:r>
    </w:p>
    <w:p>
      <w:pPr>
        <w:pStyle w:val="Default"/>
        <w:rPr/>
      </w:pPr>
      <w:r>
        <w:rPr>
          <w:sz w:val="20"/>
          <w:szCs w:val="20"/>
        </w:rPr>
        <w:t xml:space="preserve">16.00 – 16.15: PAUS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6.15 – 16.30: LO SCHEMA DEL PASSO - Pratic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6.30 – 18.30: LA RIABILITAZIONE DEL PIEDE - Pratic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8.30 – 19.15: Valutazione Teorico-Pratica Caviglia e Pied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:15 - 19.30: Uscita dei discenti e raccolta delle Firme di Presenza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2:00Z</dcterms:created>
  <dc:creator>Sabino Memeo</dc:creator>
  <dc:description/>
  <cp:keywords/>
  <dc:language>en-US</dc:language>
  <cp:lastModifiedBy>Carmela Zappullo</cp:lastModifiedBy>
  <dcterms:modified xsi:type="dcterms:W3CDTF">2023-03-22T08:52:00Z</dcterms:modified>
  <cp:revision>2</cp:revision>
  <dc:subject/>
  <dc:title/>
</cp:coreProperties>
</file>