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2051 del 24/11/2022</w:t>
      </w:r>
    </w:p>
    <w:p>
      <w:pPr>
        <w:pStyle w:val="Normal"/>
        <w:ind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2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– Presentazione della guida all’uso del software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</w:rPr>
        <w:t xml:space="preserve">Edic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Mercoledì 30 Novembre 2022 ore 16.30 - </w:t>
      </w:r>
      <w:r>
        <w:rPr>
          <w:rFonts w:cs="Times New Roman" w:ascii="Times New Roman" w:hAnsi="Times New Roman"/>
          <w:sz w:val="24"/>
          <w:szCs w:val="24"/>
        </w:rPr>
        <w:t>WorkSh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are amiche, cari amic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rcoledì 30 Novembre 2022, alle ore 16.30, terremo l’atteso WorkShop di presentazione della Guida al software Edico, il </w:t>
      </w:r>
      <w:r>
        <w:rPr>
          <w:rFonts w:cs="Times New Roman" w:ascii="Times New Roman" w:hAnsi="Times New Roman"/>
          <w:color w:val="050505"/>
          <w:sz w:val="24"/>
          <w:szCs w:val="24"/>
          <w:shd w:fill="FFFFFF" w:val="clear"/>
        </w:rPr>
        <w:t>programma informatico per la gestione delle materie scientifiche</w:t>
      </w:r>
      <w:r>
        <w:rPr>
          <w:rFonts w:cs="Times New Roman" w:ascii="Times New Roman" w:hAnsi="Times New Roman"/>
          <w:sz w:val="24"/>
          <w:szCs w:val="24"/>
        </w:rPr>
        <w:t xml:space="preserve"> a uso delle persone con disabilità visiv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L’incontro è rivolto a insegnanti, tiflologi, educatori, responsabili dei CTS (Centri Territoriali di supporto) e a tutti gli operatori che a vario titolo si occupano della formazione degli alunni e delle alunne con disabilità visiv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urante l’incontro è previsto anche uno spazio dedicato a domande di chiarimento e scambio di esperienze d’us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arà possibile seguire l’evento anche nella pagina FaceBook dell’Irifor Naziona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 attendiamo numerosi e confidiamo nella vostra collaborazione per dare massima diffusione all’iniziati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Il WorkShop si terrà on line su piattaforma Zoo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i seguito il link per accedere all’evento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 Conferenza Stampa Edic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: 30 nov 2022 04:30 PM Ro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a nella riunione in Z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rifor-eu.zoom.us/j/84037324025?pwd=N1ExcjNxNzVjVzBhRWxrOXhsUVlwdz09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 riunione: 840 3732 40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code: 3449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tocco su dispositivo mob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3902124128823,,84037324025#,,,,*344956# 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390694806488,,84037324025#,,,,*344956# 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i in base alla tua posizi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+39 021 241 28 823 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+39 069 480 6488 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+39 020 066 7245 Ital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 riunione: 840 3732 40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code: 34495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va il tuo numero locale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rifor-eu.zoom.us/u/kc4gppvwgQ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ve cordialità e buon lavor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ario Barbuto – Presidente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sectPr>
      <w:headerReference w:type="default" r:id="rId5"/>
      <w:footerReference w:type="default" r:id="rId6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s://irifor-eu.zoom.us/j/84037324025?pwd=N1ExcjNxNzVjVzBhRWxrOXhsUVlwdz09" TargetMode="External"/><Relationship Id="rId4" Type="http://schemas.openxmlformats.org/officeDocument/2006/relationships/hyperlink" Target="https://irifor-eu.zoom.us/u/kc4gppvwg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35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2-11-24T10:35:00Z</dcterms:modified>
  <cp:revision>2</cp:revision>
  <dc:subject/>
  <dc:title> </dc:title>
</cp:coreProperties>
</file>