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696 del 22/04/2022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2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6"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before="0" w:after="0"/>
        <w:ind w:left="567" w:right="1134" w:hanging="0"/>
        <w:jc w:val="both"/>
        <w:textAlignment w:val="baseline"/>
        <w:rPr>
          <w:rFonts w:cs="Arial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 xml:space="preserve">OGGETTO: </w:t>
      </w:r>
      <w:bookmarkStart w:id="0" w:name="_Hlk97730623"/>
      <w:r>
        <w:rPr>
          <w:rFonts w:cs="Times New Roman" w:ascii="Times New Roman" w:hAnsi="Times New Roman"/>
          <w:b w:val="false"/>
          <w:sz w:val="24"/>
        </w:rPr>
        <w:t>Attività formative anno 2022 – Evento formativo nazionale per Fisioterapisti non vedenti, ipovedenti e figure equipollenti a vario titolo (D.M. Salute 13 marzo 2018 e 09 agosto 2019)</w:t>
      </w:r>
      <w:r>
        <w:rPr>
          <w:rFonts w:cs="Times New Roman" w:ascii="Times New Roman" w:hAnsi="Times New Roman"/>
          <w:sz w:val="24"/>
        </w:rPr>
        <w:t xml:space="preserve"> “LA RIABILITAZIONE DELLA SPALLA” – </w:t>
      </w:r>
      <w:r>
        <w:rPr>
          <w:rFonts w:cs="Times New Roman" w:ascii="Times New Roman" w:hAnsi="Times New Roman"/>
          <w:b w:val="false"/>
          <w:sz w:val="24"/>
        </w:rPr>
        <w:t xml:space="preserve">Percorsi di Valutazione e Trattamento nelle Dinamiche Post-Chirurgiche, Post Traumatiche, Disfunzionali del Cingolo Scapolo, Omero-Claveare – </w:t>
      </w:r>
      <w:r>
        <w:rPr>
          <w:rFonts w:cs="Times New Roman" w:ascii="Times New Roman" w:hAnsi="Times New Roman"/>
          <w:sz w:val="24"/>
        </w:rPr>
        <w:t>Bologna, 17-18 settembre / 01-02 ottobre 2022</w:t>
      </w:r>
    </w:p>
    <w:p>
      <w:pPr>
        <w:pStyle w:val="Normal"/>
        <w:ind w:left="567" w:right="1417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567" w:right="1134" w:firstLine="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  <w:bookmarkEnd w:id="0"/>
    </w:p>
    <w:p>
      <w:pPr>
        <w:pStyle w:val="Normal"/>
        <w:ind w:left="567" w:right="113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’I.Ri.Fo.R. Nazionale, su proposta del Comitato Tecnico Scientifico Nazionale Fisioterapisti e Massofisioterapisti dell’Unione Italiana dei Ciechi e degli Ipovedenti, organizzerà un evento formativo accreditato nell’ambito del Programma nazionale di Educazione Continua in medicina (E.C.M.) dal titolo “La Riabilitazione della spalla” - </w:t>
      </w:r>
      <w:r>
        <w:rPr>
          <w:rFonts w:cs="Times New Roman" w:ascii="Times New Roman" w:hAnsi="Times New Roman"/>
          <w:bCs/>
          <w:sz w:val="24"/>
          <w:szCs w:val="24"/>
        </w:rPr>
        <w:t>Percorsi di Valutazione e Trattamento nelle Dinamiche Post-Chirurgiche, Post Traumatiche, Disfunzionali del Cingolo Scapolo, Omero-Claveare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corso mira a fornire al fisioterapista gli strumenti teorico-pratici per un approfondito approccio valutativo e riabilitativo del complesso distretto articolare della spalla.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parlerà di anatomia, biomeccanica, valutazione clinica e funzionale del paziente, somministrazione di test specifici, patologie di spalla, interpretazione e “diagnosi” fisioterapica, schemi di trattamento specifici, complicanze riabilitative e loro trattamento, protocolli di diagnosi differenziale, tecniche chirurgiche, terapia fisica. 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aranno affrontate patologie di natura ortopedica, traumatica, sportiva e neurologica.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arte pratica sarà di fondamentale importanza e si occuperà dell’apprendimento e della realizzazione delle corrette prese nella mobilizzazione articolare, della miglior progressione, all’interno del progetto riabilitativo, nel recupero articolare passivo e muscolare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inalità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cquisire competenze di ragionamento clinico, di appropriatezza nell’uso di test valutativi propri del cingolo Scapolo, Claveo, Omerale, capacità di approcciare percorsi riabilitativi quanto più funzionali alla persona. 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cquisizione dei Crediti Formativi E.C.M. necessari al fabbisogno triennale 2020/2022</w:t>
      </w:r>
      <w:r>
        <w:rPr>
          <w:rFonts w:cs="Times New Roman" w:ascii="Times New Roman" w:hAnsi="Times New Roman"/>
          <w:sz w:val="24"/>
          <w:szCs w:val="24"/>
        </w:rPr>
        <w:t xml:space="preserve"> nell’ambito del Progetto di Aggiornamento professionale attinente l’“Educazione Continua in Medicina” (E.C.M.) del triennio 2020/2022 dell’Age.Na.S., Co.ge. A.P.S. del Ministero della Salute</w:t>
      </w:r>
      <w:r>
        <w:br w:type="page"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stinatari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rso è rivolto a: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Fisioterapisti non vedenti e ipovedenti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Fisioterapisti equipollenti non vedenti e ipovedenti (D.M. 27/07/2000) 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Massofisioterapisti non vedenti e ipovedenti (solo coloro iscritti agli Elenchi Speciali ad Esaurimento (D.M. 09/08/2019) 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Fisioterapisti Vedenti (Max 4 unità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n solo posto è riservato a laureanda/o non vedente o ipovedente che, a 30gg dall’inizio del corso, risulti in possesso di certificazione di completamento del percorso di studi e che sia in attesa della discussione della tesi (Max 1 unità) - certificato di invalidità civile (legge 138/2001 Art. 2, 3, 4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umero di Corsisti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umero Minimo per l’attivazione del corso: 18 corsisti entro il 31 maggio 2022 o fino ad esaurimento posti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umero massimo di partecipanti: 22 corsisti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Numero massimo di Fisioterapisti vedenti: quattro (4) corsisti con pagamento dell’intera quota. Tali richieste potranno essere prese in considerazione solo dopo il raggiungimento del numero minimo di 14 discenti non vedenti o ipovedenti. 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umero massimo di laureandi non vedenti o ipovedenti: un (1) partecipante senza crediti E.C.M. (quota ridotta di Euro 320,00 e richiesta di iscrizione da prendere in considerazione solo se sarà superato il numero di 18 iscritti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/>
      </w:pPr>
      <w:r>
        <w:rPr/>
        <w:t>Quote di Iscrizione</w:t>
      </w:r>
    </w:p>
    <w:tbl>
      <w:tblPr>
        <w:tblW w:w="776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ioterapisti non vedenti e ipoveden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o 420,0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ioterapisti Vedenti (Max 4 Solo FT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o 600,0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ureanda/o non vedente o ipovedente (Max 1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o 320,00</w:t>
            </w:r>
          </w:p>
        </w:tc>
      </w:tr>
    </w:tbl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precisa che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>chi si iscrive per la prima volta ai corsi organizzati</w:t>
      </w:r>
      <w:r>
        <w:rPr>
          <w:rStyle w:val="Emphasis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 Comitato Tecnico Scientifico Nazionale Fisioterapisti UICI</w:t>
      </w:r>
      <w:r>
        <w:rPr>
          <w:rStyle w:val="Emphasis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sarà tenuta/o a presentare anche il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u w:val="single"/>
          <w:shd w:fill="FFFFFF" w:val="clear"/>
        </w:rPr>
        <w:t>Verbale di invalidità visiva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a norma della legge 138/2001 (artt. 2, 3, 4) per usufruire della quota agevolata di Euro 420,00. In mancanza, sarà richiesto il pagamento della quota integrale di Euro 600,00. </w:t>
      </w:r>
    </w:p>
    <w:p>
      <w:pPr>
        <w:pStyle w:val="Normal"/>
        <w:ind w:left="567" w:right="1134" w:hanging="0"/>
        <w:jc w:val="both"/>
        <w:rPr>
          <w:rStyle w:val="Emphasis"/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Esubero numero di richieste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aso di eccedenza di iscrizioni, sarà stilato apposito elenco in ordine di arrivo per eventuali sostituzioni di rinunce: tale diritto è mantenuto solo se non vi siano richieste di ristorno della quota versata prima dell’inizio del Corso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rediti E.C.M. riconosciuti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nquanta (50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Date di svolgimento</w:t>
      </w:r>
    </w:p>
    <w:p>
      <w:pPr>
        <w:pStyle w:val="Normal"/>
        <w:shd w:fill="FFFFFF" w:val="clear"/>
        <w:ind w:left="567" w:right="992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rso è suddiviso in due Stage: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imo Stage: sabato e domenica </w:t>
      </w:r>
      <w:r>
        <w:rPr>
          <w:rFonts w:cs="Times New Roman" w:ascii="Times New Roman" w:hAnsi="Times New Roman"/>
          <w:b/>
          <w:sz w:val="24"/>
          <w:szCs w:val="24"/>
        </w:rPr>
        <w:t>17/18 settembre 2022</w:t>
      </w:r>
      <w:r>
        <w:rPr>
          <w:rFonts w:cs="Times New Roman" w:ascii="Times New Roman" w:hAnsi="Times New Roman"/>
          <w:sz w:val="24"/>
          <w:szCs w:val="24"/>
        </w:rPr>
        <w:t xml:space="preserve"> (08.00 – 19.15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econdo Stage: sabato e domenica </w:t>
      </w:r>
      <w:r>
        <w:rPr>
          <w:rFonts w:cs="Times New Roman" w:ascii="Times New Roman" w:hAnsi="Times New Roman"/>
          <w:b/>
          <w:sz w:val="24"/>
          <w:szCs w:val="24"/>
        </w:rPr>
        <w:t>01/02 ottobre 2022</w:t>
      </w:r>
      <w:r>
        <w:rPr>
          <w:rFonts w:cs="Times New Roman" w:ascii="Times New Roman" w:hAnsi="Times New Roman"/>
          <w:sz w:val="24"/>
          <w:szCs w:val="24"/>
        </w:rPr>
        <w:t xml:space="preserve"> (08.00 – 19.15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’organizzazione delle attività giornaliere si rinvia al Programma del Corso (All.1)</w:t>
      </w:r>
    </w:p>
    <w:p>
      <w:pPr>
        <w:pStyle w:val="Normal"/>
        <w:ind w:left="567" w:right="1134" w:hanging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Staff didattico</w:t>
      </w:r>
    </w:p>
    <w:tbl>
      <w:tblPr>
        <w:tblW w:w="861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4"/>
      </w:tblGrid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Docent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FT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Francesco DICLEM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Responsabile Scientifico I.Ri.Fo.R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Dr. FT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Francesco CIARDONE</w:t>
            </w:r>
          </w:p>
        </w:tc>
      </w:tr>
      <w:tr>
        <w:trPr>
          <w:trHeight w:val="281" w:hRule="atLeast"/>
        </w:trPr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abile del Cors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F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ovanni CANCELLIER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Addetto di Segreteria in Sede di Cors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cholas DI DOMIZIO</w:t>
            </w:r>
          </w:p>
        </w:tc>
      </w:tr>
    </w:tbl>
    <w:p>
      <w:pPr>
        <w:pStyle w:val="Normal"/>
        <w:shd w:fill="FFFFFF" w:val="clear"/>
        <w:ind w:left="567" w:hanging="0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dalità di iscrizione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considererà iscritto al corso colei/colui che avrà inviato alla mail della segreteria del corso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corsospalla2022@irifor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a seguente documentazione: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scheda di iscrizione integralmente compilata e sottoscritta</w:t>
      </w:r>
      <w:r>
        <w:rPr>
          <w:rFonts w:cs="Times New Roman" w:ascii="Times New Roman" w:hAnsi="Times New Roman"/>
          <w:sz w:val="24"/>
          <w:szCs w:val="24"/>
        </w:rPr>
        <w:t xml:space="preserve"> (All.2): si richiede allegato in PDF, no foto cellulare (si consiglia compilazione con Pc altro dispositivo, stampare, firmare e scannerizzare in formato PDF e allegare/compilare digitalmente e firmare con firma digitale);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copia di versamento della quota di iscrizione</w:t>
      </w:r>
      <w:r>
        <w:rPr>
          <w:rFonts w:cs="Times New Roman" w:ascii="Times New Roman" w:hAnsi="Times New Roman"/>
          <w:sz w:val="24"/>
          <w:szCs w:val="24"/>
        </w:rPr>
        <w:t xml:space="preserve"> secondo le modalità di seguito indicate (si richiede allegato in PDF no foto cellulare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ivamente, sarà inviata conferma dell’iscrizione dalla segreteria del corso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ede del Corso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stituto dei Ciechi “Francesco Cavazza”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Castiglione, 71 – 40124 Bologna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L’entrata alla struttura per lo svolgimento del Corso avverrà da Via Arienti, n.8, sede del Residence.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tti i partecipanti, gli accompagnatori e i componenti dello Staff potranno accedere alle strutture dell’Istituto in conformità alla normativa in vigore alle date di svolgimento del corso, riguardo allo stato di pandemia e ai regolamenti per corsi e convegni.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precisa che la Convenzione con l’Istituto Cavazza non è vincolante per i discenti né ricade sotto la responsabilità dell’Organizzazione per conto di I.Ri.Fo.R. Sede nazionale; gli aspetti ricettivi e alberghieri sono di responsabilità del Residence Cavazza.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Coordinate Bancarie per i Versamenti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o Paypal - pagamentipaypal@irifor.eu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o Poste Italiane - IBAN: IT 15 H 07601 03200 000034340000 - BIC/SWIFT: BPPIITRRXXX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o Unicredit - IBAN: IT 35 J 02008 05181 000400164414 - BIC/SWIFT: UNCRITM1B44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dalità di Pagamento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Fisioterapisti non vedenti e ipovedenti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559"/>
        <w:gridCol w:w="3379"/>
        <w:gridCol w:w="1724"/>
      </w:tblGrid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right="7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mpor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usal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7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emp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ta Unica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2" w:leader="none"/>
              </w:tabs>
              <w:ind w:right="3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42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1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RSO FT 20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teizzazione in due tranche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21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 Rata CORSO FT 20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31/05/20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21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a Rata CORSO FT 20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29/08/2022</w:t>
            </w:r>
          </w:p>
        </w:tc>
      </w:tr>
    </w:tbl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Fisioterapisti vedenti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559"/>
        <w:gridCol w:w="3379"/>
        <w:gridCol w:w="1724"/>
      </w:tblGrid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right="7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mpor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usal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7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emp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ta Unica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2" w:leader="none"/>
              </w:tabs>
              <w:ind w:right="3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6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1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RSO FT 20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teizzazione in due tranche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 Rata CORSO FT 20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31/05/20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a Rata CORSO FT 20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29/08/2022</w:t>
            </w:r>
          </w:p>
        </w:tc>
      </w:tr>
    </w:tbl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aureanda/o non vedente e ipovedente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8023" w:type="dxa"/>
        <w:jc w:val="left"/>
        <w:tblInd w:w="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559"/>
        <w:gridCol w:w="3379"/>
      </w:tblGrid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right="7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mpor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usal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ta Unica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2" w:leader="none"/>
              </w:tabs>
              <w:ind w:right="3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32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1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RSO FT 2022</w:t>
            </w:r>
          </w:p>
        </w:tc>
      </w:tr>
    </w:tbl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orme di recesso: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partecipanti, una volta acquisito lo status di iscritto, potranno recedere e richiedere il rimborso delle quote versate </w:t>
      </w:r>
      <w:r>
        <w:rPr>
          <w:rFonts w:cs="Times New Roman" w:ascii="Times New Roman" w:hAnsi="Times New Roman"/>
          <w:sz w:val="24"/>
          <w:szCs w:val="24"/>
          <w:u w:val="single"/>
        </w:rPr>
        <w:t>solo</w:t>
      </w:r>
      <w:r>
        <w:rPr>
          <w:rFonts w:cs="Times New Roman" w:ascii="Times New Roman" w:hAnsi="Times New Roman"/>
          <w:sz w:val="24"/>
          <w:szCs w:val="24"/>
        </w:rPr>
        <w:t xml:space="preserve"> per motivi di salute personale o di familiari di primo grado, dietro presentazione di apposito certificato medico rilasciato dal Medico di Medicina Generale dell’interessato o da struttura Pubblica del S.S.N. Nel caso di familiari di primo grado, ove sia attestata l’impossibilità a raggiungere la struttura di svolgimento del corso per impedimento, dovrà essere presentata certificazione assistenza di Care Giver</w:t>
      </w:r>
      <w:r>
        <w:br w:type="page"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te: 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ind w:left="567" w:righ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er coloro che avranno optato per la rateizzazione e allo scadere del 29/08/2022 non avranno versato la seconda rata, in presenza di lista di attesa, sarà considerato inadempiente e rinviato tra le riserve in coda: la quota già versata sarà considerata quale penalità risarcitoria.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ind w:left="567" w:righ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on la sottoscrizione della Scheda di adesione si intende di aver letto correttamente questo comunicato, di averne appreso tutte le specifiche e di accettare incondizionatamente tutte le sue voci</w:t>
      </w:r>
    </w:p>
    <w:p>
      <w:pPr>
        <w:pStyle w:val="Normal"/>
        <w:ind w:left="284" w:right="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nsiderata l’importanza dell’evento, invitiamo le strutture in indirizzo a dare al presente comunicato la massima diffusione e a favorire la partecipazione dei soci professionisti interessati.</w:t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i: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1 – Programma Corso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2 – Scheda di Iscrizione e di Liberatoria Privacy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3 – Convenzione Cavazza</w:t>
      </w:r>
    </w:p>
    <w:p>
      <w:pPr>
        <w:pStyle w:val="Normal"/>
        <w:ind w:left="284" w:right="1417" w:firstLine="28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 (SM/sm)</w:t>
      </w:r>
    </w:p>
    <w:p>
      <w:pPr>
        <w:pStyle w:val="Normal"/>
        <w:ind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5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5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entury Schoolbook" w:hAnsi="Century Schoolbook" w:eastAsia="Times New Roman" w:cs="Times New Roman"/>
    </w:rPr>
  </w:style>
  <w:style w:type="character" w:styleId="WW8Num6z1">
    <w:name w:val="WW8Num6z1"/>
    <w:qFormat/>
    <w:rPr>
      <w:rFonts w:ascii="Calibri" w:hAnsi="Calibri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alibri" w:hAnsi="Calibri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 Unicode MS" w:hAnsi="Arial Unicode MS" w:cs="Arial Unicode MS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480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corsospalla2022@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45:00Z</dcterms:created>
  <dc:creator>Valeria Liberti</dc:creator>
  <dc:description/>
  <cp:keywords>Documento</cp:keywords>
  <dc:language>en-US</dc:language>
  <cp:lastModifiedBy>Carmela Zappullo</cp:lastModifiedBy>
  <cp:lastPrinted>2022-04-13T11:44:00Z</cp:lastPrinted>
  <dcterms:modified xsi:type="dcterms:W3CDTF">2022-04-22T09:45:00Z</dcterms:modified>
  <cp:revision>2</cp:revision>
  <dc:subject/>
  <dc:title> </dc:title>
</cp:coreProperties>
</file>