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4631 del 03/11/2021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6</w:t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Questo comunicato è </w:t>
      </w:r>
      <w:r>
        <w:rPr>
          <w:rFonts w:cs="Times New Roman" w:ascii="Times New Roman" w:hAnsi="Times New Roman"/>
          <w:bCs/>
          <w:i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13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hd w:fill="FFFFFF" w:val="clear"/>
        <w:spacing w:lineRule="auto" w:line="360" w:before="0" w:after="0"/>
        <w:ind w:left="425" w:right="1134" w:hanging="0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OGGETTO</w:t>
      </w:r>
      <w:r>
        <w:rPr>
          <w:rFonts w:cs="Times New Roman" w:ascii="Times New Roman" w:hAnsi="Times New Roman"/>
          <w:b w:val="false"/>
          <w:bCs w:val="false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333333"/>
          <w:sz w:val="24"/>
        </w:rPr>
        <w:t>Edizione 2020/21 del premio “Francesco Gatto”: Proclamazione vincitori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are amiche, cari amici,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ho il piacere di comunicarVi che si è concluso il terzo concorso per l’assegnazione delle tre borse di studio, in memoria del prof.  Francesco Gatto, che l’I.Ri.Fo.R. ha messo a disposizione di giovani laureati con tesi inerenti le tematiche dell’inclusione scolastica, con particolare riferimento agli alunni con disabilità visiva. 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l concorso hanno risposto 15 giovani e la Giuria di valutazione ha deliberato di assegnare i premi a: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Margherita Sozio: Primo premio 2.000,00 (duemila) euro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Luigi Meani: Secondo premio 1.500,00 (millecinquecento) euro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-  Flavio Accossato: Terzo premio 1.000,00 (mille) euro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 premi saranno consegnati sabato 13 novembre 2021 durante il Convegno Erickson “La Qualità dell’inclusione scolastica e sociale” che si svolgerà al Palacongressi di Rimini. 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ive cordialità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io Barbuto - </w:t>
      </w:r>
      <w:r>
        <w:rPr>
          <w:rFonts w:cs="Times New Roman" w:ascii="Times New Roman" w:hAnsi="Times New Roman"/>
          <w:sz w:val="24"/>
          <w:szCs w:val="24"/>
        </w:rPr>
        <w:t>Presidente Nazionale</w:t>
      </w:r>
    </w:p>
    <w:p>
      <w:pPr>
        <w:pStyle w:val="Normal"/>
        <w:ind w:left="284" w:right="1134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/mp</w:t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fldChar w:fldCharType="begin"/>
      </w:r>
      <w:r>
        <w:rPr>
          <w:sz w:val="16"/>
          <w:szCs w:val="16"/>
          <w:rFonts w:cs="Times New Roman" w:ascii="Times New Roman" w:hAnsi="Times New Roman"/>
        </w:rPr>
        <w:instrText xml:space="preserve"> FILENAME \p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r>
        <w:rPr>
          <w:sz w:val="16"/>
          <w:szCs w:val="16"/>
          <w:rFonts w:cs="Times New Roman" w:ascii="Times New Roman" w:hAnsi="Times New Roman"/>
        </w:rPr>
        <w:t>/tmp/in/input.doc</w:t>
      </w:r>
      <w:r>
        <w:rPr>
          <w:sz w:val="16"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ind w:left="284" w:right="1134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48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6:55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1-11-04T06:55:00Z</dcterms:modified>
  <cp:revision>2</cp:revision>
  <dc:subject/>
  <dc:title> </dc:title>
</cp:coreProperties>
</file>