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1 “Genitori Per Crescere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Genitori_Per_Crescere 2021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4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6-28T08:04:00Z</dcterms:modified>
  <cp:revision>2</cp:revision>
  <dc:subject/>
  <dc:title/>
</cp:coreProperties>
</file>