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2126 del 01/04/2021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2</w:t>
      </w:r>
    </w:p>
    <w:p>
      <w:pPr>
        <w:pStyle w:val="Normal"/>
        <w:ind w:left="1134" w:right="113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getto: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Bando I.Ri.Fo.R. 2021 “Musicoterapia e disabilità aggiuntive”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ando per il finanziamento di laboratori di musicoterapia per giovani e adulti con disabilità aggiuntiv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RESENTAZIONE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L‘I.Ri.Fo.R. prosegue nel sostegno dei giovani con minorazioni plurime e pubblica una nuova edizione del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ando “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Musicoterapia e disabilità complesse”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Art.1 –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OBIETTIVO GENERALE 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L’obiettivo principale dell’intervento sarà garantire ai destinatari il benessere biopsicosociale e ricercare, migliorare, rafforzare, stimolare, implementare abilità fisiche, comunicative, mentali, sociali, relazionali, emozionali spesso nascoste e poco valorizzate. 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 musica, quindi, diventa strumento per contribuire alla crescita globale del giovane cieco, ipovedente con disabilità aggiuntive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2 – DESTINATARI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Le attività dovranno essere destinate a soggetti con disabilità visiva e complessa. 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po un’attenta analisi del bisogno, si potranno prevedere incontri individuali e di gruppo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L’età dei partecipanti dovrà essere compresa tra i 7 e i 50 anni. 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 condizione di pluridisabilità dovrà essere comprovata da regolare certificato medico dell’A.S.P. competente e/o da documentazione medica attestante l’effettiva condizione di disabilità complessa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 3 – MODALITA’ ATTUATIV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I percorsi riabilitativi di musicoterapia dovranno svolgersi secondo le seguenti indicazioni:</w:t>
      </w:r>
    </w:p>
    <w:p>
      <w:pPr>
        <w:pStyle w:val="Paragrafoelenco"/>
        <w:numPr>
          <w:ilvl w:val="0"/>
          <w:numId w:val="3"/>
        </w:numPr>
        <w:spacing w:lineRule="auto" w:line="360"/>
        <w:ind w:left="1843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o utenti: massimo 2 per incontri individuali;</w:t>
      </w:r>
    </w:p>
    <w:p>
      <w:pPr>
        <w:pStyle w:val="Paragrafoelenco"/>
        <w:numPr>
          <w:ilvl w:val="0"/>
          <w:numId w:val="2"/>
        </w:numPr>
        <w:spacing w:lineRule="auto" w:line="360"/>
        <w:ind w:left="1843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o utenti: massimo 4 per incontri di gruppo;</w:t>
      </w:r>
    </w:p>
    <w:p>
      <w:pPr>
        <w:pStyle w:val="Paragrafoelenco"/>
        <w:numPr>
          <w:ilvl w:val="0"/>
          <w:numId w:val="2"/>
        </w:numPr>
        <w:spacing w:lineRule="auto" w:line="360"/>
        <w:ind w:left="1843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o ore/utente: massimo 30 per laboratorio individuale;</w:t>
      </w:r>
    </w:p>
    <w:p>
      <w:pPr>
        <w:pStyle w:val="Paragrafoelenco"/>
        <w:numPr>
          <w:ilvl w:val="0"/>
          <w:numId w:val="2"/>
        </w:numPr>
        <w:spacing w:lineRule="auto" w:line="360"/>
        <w:ind w:left="1843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o ore/utente: massimo 35 per laboratorio di gruppo;</w:t>
      </w:r>
    </w:p>
    <w:p>
      <w:pPr>
        <w:pStyle w:val="Paragrafoelenco"/>
        <w:numPr>
          <w:ilvl w:val="0"/>
          <w:numId w:val="2"/>
        </w:numPr>
        <w:spacing w:lineRule="auto" w:line="360"/>
        <w:ind w:left="1843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o ore: massimo 95 per progetto;</w:t>
      </w:r>
    </w:p>
    <w:p>
      <w:pPr>
        <w:pStyle w:val="Paragrafoelenco"/>
        <w:numPr>
          <w:ilvl w:val="0"/>
          <w:numId w:val="2"/>
        </w:numPr>
        <w:spacing w:lineRule="auto" w:line="360"/>
        <w:ind w:left="1843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professionisti coinvolti dovranno corrispondere ai requisiti di cui al successivo art. 9;</w:t>
      </w:r>
    </w:p>
    <w:p>
      <w:pPr>
        <w:pStyle w:val="Paragrafoelenco"/>
        <w:numPr>
          <w:ilvl w:val="0"/>
          <w:numId w:val="2"/>
        </w:numPr>
        <w:spacing w:lineRule="auto" w:line="360"/>
        <w:ind w:left="1843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 caso di destinatario con deficit motorio o che necessiti di intervento sulla postura alla figura del musicoterapista dovrà affiancarsi quella di un OSS o di un fisioterapista;</w:t>
      </w:r>
    </w:p>
    <w:p>
      <w:pPr>
        <w:pStyle w:val="Paragrafoelenco"/>
        <w:numPr>
          <w:ilvl w:val="0"/>
          <w:numId w:val="2"/>
        </w:numPr>
        <w:spacing w:lineRule="auto" w:line="360"/>
        <w:ind w:left="1843" w:righ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er la realizzazione dei laboratori di gruppo potrà prevedersi, in affiancamento al musicoterapista, un assistente all’autonomia e alla comunicazione o un educatore e se necessario un OSS o</w:t>
      </w:r>
      <w:r>
        <w:rPr>
          <w:rFonts w:cs="Times New Roman" w:ascii="Times New Roman" w:hAnsi="Times New Roman"/>
          <w:bCs/>
          <w:i/>
          <w:sz w:val="24"/>
          <w:szCs w:val="24"/>
        </w:rPr>
        <w:t>, nei casi più gravi,</w:t>
      </w:r>
      <w:r>
        <w:rPr>
          <w:rFonts w:cs="Times New Roman" w:ascii="Times New Roman" w:hAnsi="Times New Roman"/>
          <w:bCs/>
          <w:sz w:val="24"/>
          <w:szCs w:val="24"/>
        </w:rPr>
        <w:t xml:space="preserve"> un fisioterapista;</w:t>
      </w:r>
    </w:p>
    <w:p>
      <w:pPr>
        <w:pStyle w:val="Paragrafoelenco"/>
        <w:numPr>
          <w:ilvl w:val="0"/>
          <w:numId w:val="2"/>
        </w:numPr>
        <w:spacing w:lineRule="auto" w:line="360"/>
        <w:ind w:left="1843"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urante la realizzazione delle attività si terrà conto di tutte le norme volte al contrasto della diffusione del Covid 19, con particolare riferimento all’utilizzo dei DPI e all’igienizzazione dei supporti e degli strumenti utilizzati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4 – SOGGETTI AMMESSI A PARTECIPAR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Possono rispondere al presente Bando tutte le sedi territoriali dell’I.Ri.Fo.R., presentando richiesta di finanziamento, tramite il formulario e la scheda progetto allegati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5 – DURATA DEL BANDO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Il Bando si attiva con la sua pubblicazione sul sito internet dell’Istituto e resta valido fino al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 3 maggio 2021</w:t>
      </w:r>
      <w:r>
        <w:rPr>
          <w:rFonts w:eastAsia="Calibri" w:cs="Times New Roman" w:ascii="Times New Roman" w:hAnsi="Times New Roman"/>
          <w:b/>
          <w:bCs/>
          <w:i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Nel periodo di vigenza del Bando le strutture interessate potranno inviare le richieste di finanziamento dei percorsi riabilitativi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’I.Ri.Fo.R. Nazionale si riserva la possibilità di chiedere integrazioni e/o chiarimenti alle strutture richiedenti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Nel più breve tempo possibile, i progetti pervenuti saranno valutati dal Comitato Tecnico Scientifico dell’Istituto secondo quanto previsto dal successivo art.12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6 – RISORSE FINANZIARIE DISPONIBILI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A questo Bando è stato assegnato un finanziamento di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90.000,00 Euro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1F497D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’I.Ri.Fo.R. nazionale assicurerà il cofinanziamento fino al 50 percento del valore globale del progetto presentat</w:t>
      </w:r>
      <w:r>
        <w:rPr>
          <w:rFonts w:eastAsia="Calibri" w:cs="Times New Roman" w:ascii="Times New Roman" w:hAnsi="Times New Roman"/>
          <w:color w:val="1F497D"/>
          <w:sz w:val="24"/>
          <w:szCs w:val="24"/>
          <w:lang w:eastAsia="en-US"/>
        </w:rPr>
        <w:t>o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e l’ammontare totale dei progetti pervenuti risultasse superiore alle disponibilità finanziarie previste, il Consiglio di Amministrazione Nazionale potrà adottare un criterio generale per decurtare ogni progetto in modo proporzionale.</w:t>
      </w:r>
    </w:p>
    <w:p>
      <w:pPr>
        <w:pStyle w:val="Normal"/>
        <w:autoSpaceDE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7 – COSTI AMMISSIBILI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Il compenso per le attività riabilitative svolte nell’ambito delle attività del presente Bando a cura del musicoterapista non potrà essere superiore a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€ 45,00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quarantacinque/00) lordi orari.</w:t>
      </w:r>
    </w:p>
    <w:p>
      <w:pPr>
        <w:pStyle w:val="Normal"/>
        <w:spacing w:lineRule="auto" w:line="360"/>
        <w:ind w:left="851" w:right="567" w:firstLine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Il compenso per le attività di assistenza non potrà essere superiore a:</w:t>
      </w:r>
    </w:p>
    <w:p>
      <w:pPr>
        <w:pStyle w:val="Normal"/>
        <w:spacing w:lineRule="auto" w:line="360"/>
        <w:ind w:left="851" w:right="567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)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€ 35,00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trentacinque/00) lordi orari per i fisioterapisti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gli OSS;</w:t>
      </w:r>
    </w:p>
    <w:p>
      <w:pPr>
        <w:pStyle w:val="Normal"/>
        <w:spacing w:lineRule="auto" w:line="360"/>
        <w:ind w:left="851" w:right="567" w:firstLine="283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 € 25,00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venticinque/00) lordi orari per gli assistenti all’autonomia e alla comunicazione e gli educatori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Sono ammissibili le spese sostenute per l’acquisto di strumenti e materiali necessari a svolgere gli interventi di musicoterapia.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In ragione della tipologia degli interventi, alle strutture richiedenti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  <w:lang w:eastAsia="en-US"/>
        </w:rPr>
        <w:t>non sarà riconosciuta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l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quota forfettaria del 10+5% per gli oneri di segreteria, organizzazione e coordinamento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8 – MODALITA’ ORGANIZZATIV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I percorsi terapeutici potranno iniziare entro il primo luglio 2021 e la conclusione dovrà avvenire entro il trentuno marzo 2022. 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Con la comunicazione di approvazione del percorso riabilitativo sarà erogato il 50 percento del finanziamento. Il saldo sarà erogato a conclusione delle attività riabilitative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Sarà onere delle strutture richiedenti provvedere alla formalizzazione degli incarichi dei musicoterapisti e, ove necessario, a quelli degli assistenti e agli ulteriori adempimenti amministrativi necessari all’avvio delle iniziative finanziate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9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- FIGURE PROFESSIONALI RICHIEST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I percorsi potranno essere realizzati, ricorrendo unicamente a musicoterapisti in possesso di titoli specifici rilasciati da Università e/o da altri Enti di formazione riconosciuti e che abbiano documentata esperienza nel settore della disabilità visiva.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arà cura della struttura proponente indicare il nominativo del musicoterapista previsto in fase di presentazione della proposta progettuale, allegando apposito CV</w:t>
      </w:r>
      <w:r>
        <w:rPr>
          <w:rFonts w:eastAsia="Calibri" w:cs="Times New Roman" w:ascii="Times New Roman" w:hAnsi="Times New Roman"/>
          <w:color w:val="1F497D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 l’attestato di qualifica del professionista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ve necessario, la figura dell’assistente, sia esso un OSS, un fisioterapista, un assistente all’autonomia e alla comunicazione o un educatore, dovrà essere individuata preferibilmente fra gli iscritti negli albi IRIFOR; in mancanza, sarà cura della struttura proponente inviare il curriculum e gli attestati comprovanti le qualifiche possedute dal professionista individuato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10 – PRESENTAZIONE DELLA PROPOSTA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e strutture proponenti dovranno trasmettere la richiesta di finanziamento utilizzando unicamente il formulario e la scheda progetto allegati che, in ogni caso, dovranno contenere il progetto con le specifiche per ogni destinatario, indicativamente con le seguenti voci: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Individuazione destinatario/i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Report osservazione inizial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Obiettivi specifici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) Metodologia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) Risultati attesi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) Tempi di realizzazione dell’iniziativa (numero di ore)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) Materiale riabilitativo da utilizzare (se necessario, completo di almeno due preventivi)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8) Nominativo del/della musicoterapista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9) Nominativo dell’assistente ove necessario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Tale documentazione, accompagnata da un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preventivo economico dettagliato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dall’attestazione di cui all’art.2 ed eventuali altre comunicazioni concernenti il Bando in oggetto, dovrà essere inviata in formato accessibile alla Sede Nazionale avvalendosi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unicament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di posta elettronica certificata da recapitare al seguente indirizzo: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archivio@pec.irifor.eu</w:t>
        </w:r>
      </w:hyperlink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 mancata osservanza di tale requisito d’accesso per la presentazione dei progetti determina il loro automatico non accoglimento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11. – VALUTAZIONE DELLE RICHIEST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a valutazione delle richieste sarà effettuata dal Comitato Tecnico Scientifico dell’Istituto e avverrà sulla base dei requisiti riportati nel formulario e nella scheda progetto nonché dei criteri della completezza, adeguatezza e sostenibilità delle proposte progettuali pervenute.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A cura del Comitato sarà stilato l’elenco dei progetti ammessi che sarà trasmesso alla Presidenza e al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onsiglio di Amministrazione Nazionale dell’I.Ri.Fo.R. per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a valutazione finale.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le strutture beneficiarie dei finanziamenti sarà inviata comunicazione di finanziamento nelle forme consuete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12. – DOCUMENTAZIONE PER LA RICHIESTA DEL SALDO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conclusione delle attività, il saldo sarà erogato previa presentazione a questa Sede nazionale dei seguenti documenti: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) Relazione conclusiva del professionista incaricato dell’iniziativa riabilitativa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) Nota dei dati sintetici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) Questionario di valutazione (a cura dei musicoterapisti)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) Questionario di gradimento (a cura delle famiglie dei partecipanti).</w:t>
      </w:r>
      <w:r>
        <w:br w:type="page"/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 Relazione conclusiva dovrà riguardare le seguenti voci: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   obiettivi raggiunti (espressi in percentuale)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   risultati ottenuti (descriverne la qualità)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   criticità riscontrate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   soluzioni individuate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   suggerimenti per il futuro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l termine del progetto, il musicoterapista incaricato dovrà inviare, materiale audiovisivo che illustri il percorso compiuto.</w:t>
      </w:r>
    </w:p>
    <w:p>
      <w:pPr>
        <w:pStyle w:val="Normal"/>
        <w:ind w:left="6799" w:right="1417" w:firstLine="281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ind w:left="6799" w:right="1417" w:firstLine="28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</w:tabs>
        <w:ind w:left="5670" w:right="567" w:hanging="4819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ario Barbuto - </w:t>
      </w:r>
      <w:r>
        <w:rPr>
          <w:rFonts w:cs="Times New Roman" w:ascii="Times New Roman" w:hAnsi="Times New Roman"/>
          <w:bCs/>
          <w:sz w:val="24"/>
          <w:szCs w:val="24"/>
        </w:rPr>
        <w:t>Presidente Nazional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7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7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Calibri"/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pec.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15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1-04-01T11:15:00Z</dcterms:modified>
  <cp:revision>2</cp:revision>
  <dc:subject/>
  <dc:title/>
</cp:coreProperties>
</file>