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1080"/>
        <w:ind w:left="5620" w:hanging="0"/>
        <w:rPr>
          <w:rFonts w:ascii="Calibri" w:hAnsi="Calibri" w:eastAsia="Calibri" w:cs="Calibri"/>
          <w:color w:val="244061"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bidi="it-IT"/>
        </w:rPr>
        <w:t>Al Presidente della Sede Nazionale IRIFOR</w:t>
      </w:r>
    </w:p>
    <w:p>
      <w:pPr>
        <w:pStyle w:val="Normal"/>
        <w:widowControl w:val="false"/>
        <w:spacing w:lineRule="auto" w:line="280" w:before="0" w:after="380"/>
        <w:jc w:val="center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Richiesta di Iscrizione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USSIDI TIFLODIDATTICI E DISCIPLINE SCOLASTICH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iziativa di formazione e aggiornamento professionale della durata di 30 ore realizzata a distanza - A.S. 2020/2021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ttività accreditata ai sensi della direttiva MI n. 170/2016 con Identificativi: Iniziativa 47367 - Edizione 69559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80" w:before="0" w:after="580"/>
        <w:jc w:val="center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Inviare a: archivio@pec.irifor.eu entro e non oltre il 30 novembre 2020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3685"/>
        <w:gridCol w:w="968"/>
        <w:gridCol w:w="4227"/>
      </w:tblGrid>
      <w:tr>
        <w:trPr>
          <w:trHeight w:val="482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 xml:space="preserve">Cognome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2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ato/a 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il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85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Residente in vi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.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AP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ittà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odice Fiscal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E.mail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4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Telefono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ellulare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Scuola di titolarità _______________________________________________________________________________</w:t>
      </w:r>
    </w:p>
    <w:p>
      <w:pPr>
        <w:pStyle w:val="Normal"/>
        <w:widowControl w:val="false"/>
        <w:spacing w:before="0" w:after="200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Posizione*    _____________________________________________________________________________________</w:t>
      </w:r>
    </w:p>
    <w:p>
      <w:pPr>
        <w:pStyle w:val="Normal"/>
        <w:widowControl w:val="false"/>
        <w:spacing w:lineRule="auto" w:line="280" w:before="0" w:after="200"/>
        <w:jc w:val="center"/>
        <w:rPr>
          <w:rFonts w:ascii="Calibri" w:hAnsi="Calibri" w:eastAsia="Calibri" w:cs="Calibri"/>
          <w:color w:val="244061"/>
          <w:sz w:val="22"/>
          <w:szCs w:val="22"/>
          <w:lang w:eastAsia="en-US" w:bidi="it-IT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 w:bidi="it-IT"/>
        </w:rPr>
        <w:t>* I docenti sono pregati di specificare se di ruolo, abilitati, a contratto a tempo determinato, con specializzazione per le attività di sostegno didattico, assegnati su posto comune, su posto di potenziamento o su posto di sostegno. Gli educatori sono pregati di specificare se scolastici e/o extrascolastici.</w:t>
      </w:r>
    </w:p>
    <w:p>
      <w:pPr>
        <w:pStyle w:val="Normal"/>
        <w:widowControl w:val="false"/>
        <w:spacing w:before="0" w:after="200"/>
        <w:jc w:val="center"/>
        <w:rPr/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 w:bidi="it-IT"/>
        </w:rPr>
        <w:t>Le informazioni fornite con la presente scheda saranno tutelate ai sensi del</w:t>
        <w:br/>
        <w:t>Regolamento (UE) 2016/679 del Parlamento Europeo e del Consiglio del 27 aprile 2016</w:t>
        <w:br/>
      </w: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relativo alla protezione delle persone fisiche con riguardo al trattamento dei dati personali.</w:t>
      </w:r>
    </w:p>
    <w:p>
      <w:pPr>
        <w:pStyle w:val="Normal"/>
        <w:widowControl w:val="false"/>
        <w:spacing w:before="0" w:after="200"/>
        <w:jc w:val="center"/>
        <w:rPr>
          <w:rFonts w:ascii="Calibri" w:hAnsi="Calibri" w:eastAsia="Calibri" w:cs="Calibri"/>
          <w:b/>
          <w:b/>
          <w:bCs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200"/>
        <w:rPr>
          <w:rFonts w:ascii="Calibri" w:hAnsi="Calibri" w:eastAsia="Calibri" w:cs="Calibri"/>
          <w:b/>
          <w:b/>
          <w:bCs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Data ___________________________________                               Firma 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34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9-03T09:34:00Z</dcterms:modified>
  <cp:revision>2</cp:revision>
  <dc:subject/>
  <dc:title> </dc:title>
</cp:coreProperties>
</file>