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678"/>
        <w:gridCol w:w="708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Soggiorni abilitativi e riabilitativi – anno 202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i progetto presenta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Tipologia a) - </w:t>
            </w:r>
            <w:r>
              <w:rPr>
                <w:sz w:val="20"/>
              </w:rPr>
              <w:t>Soggiorno abilitativo e riabilitativo per bambine e bambini ciechi e ipovedenti, anche con disabilità aggiuntive lievi (età 3 - 13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pologia b) - </w:t>
            </w:r>
            <w:r>
              <w:rPr>
                <w:sz w:val="20"/>
              </w:rPr>
              <w:t>Soggiorno abilitativo e riabilitativo per ragazze e ragazzi ciechi e ipovedenti, anche con disabilità aggiuntive lievi (età 14 - 21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pologia c) - </w:t>
            </w:r>
            <w:r>
              <w:rPr>
                <w:sz w:val="20"/>
              </w:rPr>
              <w:t>Soggiorno abilitativo e riabilitativo per ciechi e ipovedenti con disabilità aggiuntive medie e gravi (età 1 – 35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;Tahoma" w:hAnsi="Arial Rounded MT Bold;Tahoma" w:cs="Arial Rounded MT Bold;Tahoma"/>
          <w:b/>
          <w:b/>
          <w:sz w:val="28"/>
          <w:u w:val="single"/>
        </w:rPr>
      </w:pPr>
      <w:r>
        <w:rPr>
          <w:rFonts w:cs="Arial Rounded MT Bold;Tahoma" w:ascii="Arial Rounded MT Bold;Tahoma" w:hAnsi="Arial Rounded MT Bold;Tahoma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o CAPOFILA – v. art. 2.2. b) e c) del Bando]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Tipologia e numero previsto dei fruitori d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cipanti (tipologia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h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oveden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riminora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551"/>
        <w:gridCol w:w="2977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(tipologia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scrizione Alb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flolo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ssistenti alla comunicazione e all’autonom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icologi (corso I.Ri.Fo.R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ttori O&amp;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rti Idrostimolazi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ltre tipologie Operator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occorrendo, specificare e aggiungere spaz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porto Operatori / Partecipanti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: 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biettivi e modalità di verifica: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</w:t>
            </w:r>
            <w:r>
              <w:rPr>
                <w:rFonts w:cs="Arial"/>
                <w:bCs/>
                <w:szCs w:val="24"/>
              </w:rPr>
              <w:t>abilitazione, riabilitazione, inclusione</w:t>
            </w:r>
            <w:r>
              <w:rPr/>
              <w:t xml:space="preserve"> o apprendimento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Contributi da altri en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  <w:t>1) scheda</w:t>
      </w:r>
      <w:r>
        <w:rPr/>
        <w:t xml:space="preserve"> </w:t>
      </w:r>
      <w:r>
        <w:rPr>
          <w:b/>
        </w:rPr>
        <w:t xml:space="preserve">progettuale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oggiorni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26:00Z</dcterms:created>
  <dc:creator>Stefan von Prondzinski</dc:creator>
  <dc:description/>
  <cp:keywords/>
  <dc:language>en-US</dc:language>
  <cp:lastModifiedBy>Archivio</cp:lastModifiedBy>
  <cp:lastPrinted>2009-07-13T14:13:00Z</cp:lastPrinted>
  <dcterms:modified xsi:type="dcterms:W3CDTF">2020-04-10T11:26:00Z</dcterms:modified>
  <cp:revision>2</cp:revision>
  <dc:subject/>
  <dc:title>Spazio riservato alla Sede Centrale dell’I.RI.FO.R.</dc:title>
</cp:coreProperties>
</file>