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GGIORNO ESTIVO CANI GUIDA 2020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ZZAZIONE TRATTAMENTO IMMAGINI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Io sottoscritto/a ...................................................................partecipante maggiorenne (cognome + nome)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Io sottoscritto/a ...................................................................genitore del minore (cognome + nome)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ZZA</w:t>
      </w:r>
    </w:p>
    <w:p>
      <w:pPr>
        <w:pStyle w:val="Normal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Il trattamento dei propri dati personali a uso dell’I.Ri.Fo.R. –Onlus ai sensi degli art. 13 e 14 del Regolamento Europeo 679/2016.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d effettuare fotografie e video da utilizzare per scopi di documentazione, informazione, formazione, sensibilizzazione sui temi della ri-abilitazione, educazione, formazione in autonomia e mobilità della persona con disabilità visiva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Ri.Fo.R. – Onlus  si impegna a consegnare, su richiesta, copia digitale del materiale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dotto. Sono esclusi tutti gli scopi di lucro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.......         </w:t>
        <w:tab/>
        <w:t>........................................................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uogo e data </w:t>
        <w:tab/>
        <w:tab/>
        <w:tab/>
        <w:tab/>
        <w:tab/>
        <w:tab/>
        <w:t>Firma</w:t>
      </w:r>
      <w:r>
        <w:rPr>
          <w:b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5:59:00Z</dcterms:created>
  <dc:creator>Valeria Liberti</dc:creator>
  <dc:description/>
  <cp:keywords>Documento</cp:keywords>
  <dc:language>en-US</dc:language>
  <cp:lastModifiedBy>Archivio</cp:lastModifiedBy>
  <cp:lastPrinted>2018-10-31T17:20:00Z</cp:lastPrinted>
  <dcterms:modified xsi:type="dcterms:W3CDTF">2020-03-19T15:59:00Z</dcterms:modified>
  <cp:revision>2</cp:revision>
  <dc:subject/>
  <dc:title> </dc:title>
</cp:coreProperties>
</file>