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t. N. 4370 del 4 dicembre 2019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MUNICATO I.Ri.Fo.R. N. 57 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hd w:fill="FFFFFF" w:val="clear"/>
        <w:spacing w:lineRule="auto" w:line="360" w:before="0" w:after="0"/>
        <w:ind w:left="425" w:right="1134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OGGETTO</w:t>
      </w:r>
      <w:r>
        <w:rPr>
          <w:rFonts w:cs="Times New Roman" w:ascii="Times New Roman" w:hAnsi="Times New Roman"/>
          <w:b w:val="false"/>
          <w:bCs w:val="false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333333"/>
          <w:sz w:val="24"/>
        </w:rPr>
        <w:t>Edizione 2020/21 del premio “Francesco Gatto” per incentivare tesi di laurea triennale o magistrale sui temi della pedagogia, della didattica speciale, delle tecnologie assistive e sperimentali e dell’inclusione sociale dei ciechi e ipovedenti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messa</w:t>
      </w:r>
    </w:p>
    <w:p>
      <w:pPr>
        <w:pStyle w:val="Normal"/>
        <w:spacing w:lineRule="atLeast" w:line="480"/>
        <w:ind w:left="426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stituto per la Ricerca, la Formazione e la Riabilitazione (di seguito denominato I.Ri.Fo.R.), con la collaborazione delle Edizioni Centro Studi Erickson (di seguito denominato Erickson), indice una borsa di studio intitolata a “Francesco Gatto” per incentivare la realizzazione di tesi di laurea triennale o magistrale sui  temi della pedagogia, della didattica speciale, delle tecnologie assistive e sperimentali ovvero sui temi dell’inclusione scolastica e sociale dei ciechi e degli ipovedenti o dei ciechi e degli ipovedenti con disabilità aggiuntive.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mi e criteri di assegnazione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ranno premiati unicamente i lavori che avranno raggiunto il punteggio minimo richiesto per ogni premio come di seguito specificati. 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remi saranno i seguenti:</w:t>
      </w:r>
    </w:p>
    <w:p>
      <w:pPr>
        <w:pStyle w:val="Normal"/>
        <w:spacing w:lineRule="atLeast" w:line="480"/>
        <w:ind w:left="426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Primo premio 2.000,00 (duemila) euro: punteggio conseguito almeno ottantacinque su cento (85/100) e voto di laurea di almeno cento  su centodieci (100/110).</w:t>
      </w:r>
    </w:p>
    <w:p>
      <w:pPr>
        <w:pStyle w:val="Normal"/>
        <w:spacing w:lineRule="atLeast" w:line="480"/>
        <w:ind w:left="426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econdo premio 1.500,00 (millecinquecento) euro: punteggio conseguito almeno settantacinque su cento (75/100) e voto di laurea di almeno novanta su centodieci (90/110).</w:t>
      </w:r>
    </w:p>
    <w:p>
      <w:pPr>
        <w:pStyle w:val="Normal"/>
        <w:spacing w:lineRule="atLeast" w:line="480"/>
        <w:ind w:left="426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Terzo premio 1.000,00 (mille) euro: punteggio conseguito almeno sessantacinque su cento (65/100) e voto di laurea di almeno ottanta su centodieci (80/110).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giuria di valutazione</w:t>
      </w:r>
    </w:p>
    <w:p>
      <w:pPr>
        <w:pStyle w:val="Normal"/>
        <w:spacing w:lineRule="atLeast" w:line="480"/>
        <w:ind w:left="426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giuria di valutazione avrà il compito di valutare il punteggio di ogni tesi candidata; sarà composta da quattro membri di cui un tecnico nominato da Erickson, due tecnici non vedenti o ipovedenti nominati da I.Ri.Fo.R. e sarà presieduta dal Direttore Scientifico dell’I.Ri.Fo.R.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voti a disposizione di ogni componente della giuria di valutazione andranno da dieci a cento e saranno espressi in modo individuale e in busta chiusa; la media dei singoli voti costituirà il punteggio finale dell’elaborato valutato.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alità di partecipazione</w:t>
      </w:r>
    </w:p>
    <w:p>
      <w:pPr>
        <w:pStyle w:val="Normal"/>
        <w:spacing w:lineRule="atLeast" w:line="480"/>
        <w:ind w:left="426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tesi dei candidati che non hanno superato i 40 anni di età alla data di laurea, dovranno pervenire </w:t>
      </w:r>
      <w:r>
        <w:rPr>
          <w:rFonts w:cs="Times New Roman" w:ascii="Times New Roman" w:hAnsi="Times New Roman"/>
          <w:sz w:val="24"/>
          <w:szCs w:val="24"/>
          <w:u w:val="single"/>
        </w:rPr>
        <w:t>esclusivamente in formato elettronico accessibile</w:t>
      </w:r>
      <w:r>
        <w:rPr>
          <w:rFonts w:cs="Times New Roman" w:ascii="Times New Roman" w:hAnsi="Times New Roman"/>
          <w:sz w:val="24"/>
          <w:szCs w:val="24"/>
        </w:rPr>
        <w:t xml:space="preserve"> all’indirizzo archivio@pec.irifor.eu entro il 30 giugno del 2021.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nno ammesse anche tesi discusse tra il 2018 e la scadenza del presente bando.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andidati devono esprimere per iscritto il consenso alla pubblicazione delle tesi sul web e sugli strumenti di comunicazione degli organizzatori.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egnazione dei premi</w:t>
      </w:r>
    </w:p>
    <w:p>
      <w:pPr>
        <w:pStyle w:val="Normal"/>
        <w:spacing w:lineRule="atLeast" w:line="480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remi saranno consegnati durante il Convegno Erickson “La Qualità dell’inclusione scolastica e sociale” che si svolgerà a Rimini dal 12 al 14 novembre 2021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inti saluti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right="1134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simo Vita</w:t>
      </w:r>
    </w:p>
    <w:p>
      <w:pPr>
        <w:pStyle w:val="Normal"/>
        <w:ind w:left="5529" w:right="113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51:00Z</dcterms:created>
  <dc:creator>Valeria Liberti</dc:creator>
  <dc:description/>
  <cp:keywords>Documento</cp:keywords>
  <dc:language>en-US</dc:language>
  <cp:lastModifiedBy>Valeria Liberti</cp:lastModifiedBy>
  <cp:lastPrinted>2018-10-31T17:20:00Z</cp:lastPrinted>
  <dcterms:modified xsi:type="dcterms:W3CDTF">2019-12-04T11:51:00Z</dcterms:modified>
  <cp:revision>2</cp:revision>
  <dc:subject/>
  <dc:title/>
</cp:coreProperties>
</file>