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4465 del 11/12/2019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 59</w:t>
      </w:r>
    </w:p>
    <w:p>
      <w:pPr>
        <w:pStyle w:val="Normal"/>
        <w:ind w:left="567" w:right="567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76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rso professionale di base per Operatore Shiatsu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amiche, cari amici,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naliamo alla vostra attenzione il Corso Professionale di Base per l’avviamento alla attività di Operatore Shiatsu, per persone non vedenti e ipovedenti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informiamo inoltre che l’ I.Ri.Fo.R. ha deliberato di istituire sei borse di studio di euro 3.000,00 cadauna per non vedenti o ipovedenti che, una volta svolto il corso  completo, avranno aperto una attività singola o associata. 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seguito trovate il programma, il calendario e la modalità di iscrizione al corso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a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Professionale di Base per l’avviamento alla attività di Operatore Shiatsu, per persone non vedenti, ipovedenti è aperto anche ad accompagnatori, familiari e volontari.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 articola in due moduli di sette week end ciascuno, per un totale di 210 ore di formazione frontale in aula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eek end saranno a cadenza mensile.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ni week end consisterà di 15 ore di formazione: sabato dalle ore 14.00 alle 20 e domenica dalle ore 9.00 alle 13.00 e dalle ore 14.00 alle 19.00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ni partecipante svolgerà 60 trattamenti documentati su una apposita scheda, per ognuno dei due moduli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 fine del Percorso Formativo verranno consegnati gli Attestati abilitanti ai Corsi Professionali avanzati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i dei Corsi saranno Firenze, Torino e Cagliari.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corso inizia al raggiungimento di un numero minimo di 10 iscritti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ue moduli mirano all'acquisizione delle competenze, conoscenze ed abilità, necessarie per eseguire un trattamento completo (posizione prona, fianco, supina) attraverso: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Pratica del I° Kata - Hoko no kata “Kata del camminare” (utilizzo della pressione palmare e del peso abbandonato)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Pratica del II° Kata - Tai ju no kata “Kata del peso portato” (utilizzo dei pollici sovrapposti ed affiancati, palmo e pollice)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Pratica di alcune tecniche corporee e respiratorie elementari e degli elementi di base dello Shiatsu: esperienze di allineamento posturale (in particolare nelle posizioni eretta, quadrupedica e samurai) ed esperienze di respirazione: ascolto del proprio respiro, relazione respiro e postura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Anatomia esperienziale 1°: Presentazione topografica e conoscenza diretta (tramite contatto) delle zone cranio/torace/bacino/arti superiori ed inferiori in posizione prona e supina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Mobilità articolare 1°: Studio di sequenze dinamiche atte a favorire una corretta mobilità sia di Tori (colui che pratica Shiatsu) che di Uke (colui che riceve il trattamento), il tutto con tecniche dolci ed avvolgenti utilizzabili anche nei trattamenti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Pratica del III° Kata Ryo Atsu no Kata - kata del peso gestito e della doppia pressione (utilizzo dei pollici su due punti differenti, punto fisso - punto mobile sui 12 Percorsi Energetici Principali) con la gestione di forme differenti di perpendicolarità riferite ai Jing Mai (Percorsi Energetici)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Utilizzo dei Modelli Culturali elementari (filosofia orientale, modello bipolare di opposizione e bipolare di collaborazione, ecc.)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Utilizzo dei modelli interpretativi complessi tratti dalla Filosofia Tradizionale Cinese ( Jing Mai/12 Meridiani Principali , Yin/Yang, Organi-Visceri)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Inizio di un percorso di evoluzione personale che favorisca la crescita della “sensibilità e dell’ascolto” nell’utilizzo degli Tsubo (punti dal giapponese) o Xue (punti dal cinese) e dei Percorsi Energetici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Lavoro specifico sull'intensità ed il ritmo nella pressione.</w:t>
      </w:r>
      <w:r>
        <w:rPr>
          <w:rFonts w:eastAsia="MS Mincho;MS Gothic" w:cs="MS Mincho;MS Gothic" w:ascii="MS Mincho;MS Gothic" w:hAnsi="MS Mincho;MS Gothic"/>
          <w:sz w:val="24"/>
          <w:szCs w:val="24"/>
        </w:rPr>
        <w:t> </w:t>
      </w:r>
      <w:r>
        <w:rPr>
          <w:rFonts w:cs="Times New Roman" w:ascii="Times New Roman" w:hAnsi="Times New Roman"/>
          <w:sz w:val="24"/>
          <w:szCs w:val="24"/>
        </w:rPr>
        <w:t xml:space="preserve">• Lavoro specifico sulle posizioni di seiza, samurai, indispensabili alla pratica dello Shiatsu ed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 evoluzione posturale integrata dell'Operatore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Lavoro sulla respirazione volto alla conoscenza del proprio respiro, conoscenza dei “luoghi del respiro” ed alla relazione continua fra respiro, rilassamento, postura e pressione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Anatomia esperienziale 2° (fase avanzata)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Mobilità articolare 2° (fase avanzata), studio di sequenze dinamiche atte a favorire una corretta mobilità sia di Tori (colui che pratica Shiatsu) che di Uke (colui che riceve il trattamento), il tutto con tecniche dolci ed avvolgenti utilizzabili anche nei trattamenti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e didattico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ateriale didattico del corso è disponibile su www.elearningshiatsudo.it,</w:t>
      </w:r>
      <w:r>
        <w:rPr>
          <w:rFonts w:eastAsia="MS Mincho;MS Gothic" w:cs="MS Mincho;MS Gothic" w:ascii="MS Mincho;MS Gothic" w:hAnsi="MS Mincho;MS Gothic"/>
          <w:sz w:val="24"/>
          <w:szCs w:val="24"/>
        </w:rPr>
        <w:t> </w:t>
      </w:r>
      <w:r>
        <w:rPr>
          <w:rFonts w:cs="Times New Roman" w:ascii="Times New Roman" w:hAnsi="Times New Roman"/>
          <w:sz w:val="24"/>
          <w:szCs w:val="24"/>
        </w:rPr>
        <w:t>dispensa scaricabile sulla genesi dello Shiatsu e l’orientamento culturale proposto dalla scuola. Le dispense e il materiale sono accessibili ai comuni screen reader così come il sito internet dell’Accademia Italiana Shiatsu-Do e il sito elearning.</w:t>
      </w:r>
      <w:r>
        <w:rPr>
          <w:rFonts w:eastAsia="MS Mincho;MS Gothic" w:cs="MS Mincho;MS Gothic" w:ascii="MS Mincho;MS Gothic" w:hAnsi="MS Mincho;MS Gothic"/>
          <w:sz w:val="24"/>
          <w:szCs w:val="24"/>
        </w:rPr>
        <w:t> 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sti per partecipante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sto a partecipante è di </w:t>
      </w:r>
      <w:r>
        <w:rPr>
          <w:rFonts w:cs="Times New Roman" w:ascii="Times New Roman" w:hAnsi="Times New Roman"/>
          <w:b/>
          <w:sz w:val="24"/>
          <w:szCs w:val="24"/>
        </w:rPr>
        <w:t>1500,00</w:t>
      </w:r>
      <w:r>
        <w:rPr>
          <w:rFonts w:cs="Times New Roman" w:ascii="Times New Roman" w:hAnsi="Times New Roman"/>
          <w:sz w:val="24"/>
          <w:szCs w:val="24"/>
        </w:rPr>
        <w:t xml:space="preserve"> euro più </w:t>
      </w:r>
      <w:r>
        <w:rPr>
          <w:rFonts w:cs="Times New Roman" w:ascii="Times New Roman" w:hAnsi="Times New Roman"/>
          <w:b/>
          <w:sz w:val="24"/>
          <w:szCs w:val="24"/>
        </w:rPr>
        <w:t>70,00</w:t>
      </w:r>
      <w:r>
        <w:rPr>
          <w:rFonts w:cs="Times New Roman" w:ascii="Times New Roman" w:hAnsi="Times New Roman"/>
          <w:sz w:val="24"/>
          <w:szCs w:val="24"/>
        </w:rPr>
        <w:t xml:space="preserve"> euro per la tessera associativa e abbonamento alla rivista nazionale DBNMagazine.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tti i partecipanti è offerta la possibilità di rateizzare l’importo.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inizio corsi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enze:  21 - 22 marzo 2020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ino:  18 - 19 aprile 2020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gliari:  21 - 22 marzo 2020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crizioni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’iscrizione ed eventuali ulteriori informazioni dovrete contattare la persone di riferimento per la sede di vostro interesse: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enze: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Ferdinando Martini, 4/a  -  50135 FI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ampiero Bacchetti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l.  3381515874  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ampiero.shiatsu@gmail.com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rino: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o Centro Polifunzionale “L’Isola”  -  Via Plava, 145/a   -  10135  TO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urizio Gaido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ll.  3385674849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urizio.gaido@gmail.com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gliari: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Francesco Salaris, 17/F   -  09128  CA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na Asara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. 3408138588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ara.adriana@gmail.com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lio Aioli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. 3408253589</w:t>
      </w:r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ioliattilio@gmail.com</w:t>
        </w:r>
      </w:hyperlink>
    </w:p>
    <w:p>
      <w:pPr>
        <w:pStyle w:val="Normal"/>
        <w:widowControl w:val="false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o di aver fatto cosa gradita, vi saluto cordialmente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MS Mincho">
    <w:altName w:val="MS Gothic"/>
    <w:charset w:val="8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ioliattilio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33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19-12-11T13:33:00Z</dcterms:modified>
  <cp:revision>2</cp:revision>
  <dc:subject/>
  <dc:title/>
</cp:coreProperties>
</file>