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Bando I.Ri.Fo.R. 2019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“</w:t>
            </w:r>
            <w:r>
              <w:rPr>
                <w:rFonts w:cs="Arial"/>
                <w:b/>
                <w:szCs w:val="24"/>
              </w:rPr>
              <w:t>Consulenze psicologiche per il sostegno al genitore del minore con disabilità visiva”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Tipologia interventi e numero previsto dei fruitori del progetto:</w:t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2693"/>
      </w:tblGrid>
      <w:tr>
        <w:trPr/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Azione “Incontri di gruppo”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2693"/>
      </w:tblGrid>
      <w:tr>
        <w:trPr/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ione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“</w:t>
            </w:r>
            <w:r>
              <w:rPr>
                <w:rFonts w:cs="Arial"/>
                <w:b/>
                <w:bCs/>
                <w:sz w:val="20"/>
              </w:rPr>
              <w:t>Incontri di Assessment”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1"/>
        <w:gridCol w:w="148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eratori (tipologia)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sic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flologo / Assistente tifl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right="-70" w:hanging="0"/>
              <w:jc w:val="both"/>
              <w:textAlignment w:val="auto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szCs w:val="24"/>
              </w:rPr>
              <w:t>Istruttore di Orientamento e Mobilità e AP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Oculista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talm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net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ssu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66" w:right="72" w:hanging="0"/>
              <w:jc w:val="both"/>
              <w:textAlignment w:val="auto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szCs w:val="24"/>
              </w:rPr>
              <w:t>Facilitatore non vedente (unicamente a titolo gratuito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GENER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. Finanziamento richiesto all’I.Ri.Fo.R. per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Incontri di gruppo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b. Contributo </w:t>
            </w:r>
            <w:r>
              <w:rPr>
                <w:rFonts w:cs="Arial"/>
                <w:b/>
                <w:bCs/>
                <w:szCs w:val="24"/>
              </w:rPr>
              <w:t xml:space="preserve">richiesto all’I.Ri.Fo.R. per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“</w:t>
            </w:r>
            <w:r>
              <w:rPr>
                <w:rFonts w:cs="Arial"/>
                <w:b/>
                <w:bCs/>
                <w:szCs w:val="24"/>
              </w:rPr>
              <w:t>Incontri di Assessment”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e Contribu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Riepilogo general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ibuto totale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finanziamento estern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data e firma del Presidente della struttura richiedente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Genitorialità 2019</w:t>
    </w:r>
    <w:r>
      <w:rPr/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5:00:00Z</dcterms:created>
  <dc:creator>Stefan von Prondzinski</dc:creator>
  <dc:description/>
  <dc:language>en-US</dc:language>
  <cp:lastModifiedBy>Sabino Memeo</cp:lastModifiedBy>
  <cp:lastPrinted>2009-07-13T14:13:00Z</cp:lastPrinted>
  <dcterms:modified xsi:type="dcterms:W3CDTF">2019-11-28T15:26:00Z</dcterms:modified>
  <cp:revision>5</cp:revision>
  <dc:subject/>
  <dc:title>Spazio riservato alla Sede Centrale dell’I.RI.FO.R.</dc:title>
</cp:coreProperties>
</file>