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Times New Roman" w:hAnsi="Times New Roman" w:cs="Times New Roman"/>
          <w:sz w:val="24"/>
          <w:szCs w:val="24"/>
        </w:rPr>
      </w:pPr>
      <w:r>
        <w:rPr>
          <w:rFonts w:cs="Times New Roman" w:ascii="Times New Roman" w:hAnsi="Times New Roman"/>
          <w:sz w:val="24"/>
          <w:szCs w:val="24"/>
        </w:rPr>
        <w:t>Protocollo 4070 del 13/11/2019</w:t>
      </w:r>
    </w:p>
    <w:p>
      <w:pPr>
        <w:pStyle w:val="Normal"/>
        <w:ind w:left="567"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54</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Pubblicazione in onore del Prof. Mario Mazzeo</w:t>
      </w:r>
    </w:p>
    <w:p>
      <w:pPr>
        <w:pStyle w:val="Normal"/>
        <w:tabs>
          <w:tab w:val="clear" w:pos="708"/>
          <w:tab w:val="left" w:pos="8789" w:leader="none"/>
        </w:tabs>
        <w:ind w:left="567" w:right="141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t>Siamo lieti di comunicare che, nell’ambito dell’accordo recentemente sottoscritto con le Edizioni Centro Studi Erickson, l’I.Ri.Fo.R. ha pubblicato un volume di scritti in onore del compianto Prof. Mario Mazzeo dal titolo “Orizzonti della cecità – Piacere di esistere, confronto con il limite, integrazione scolastica”.</w:t>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t>Il volume raccoglie alcuni tra i testi più significativi di Mario Mazzeo in materia di disabilità visiva, esplorandone tutti gli aspetti più significativi con il rigore che lo caratterizzava e fornendo numerosi spunti di riflessione.</w:t>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t>Invitiamo tutte le strutture territoriali dell’I.Ri.Fo.R. a organizzare iniziative pubbliche di presentazione del libro, coinvolgendo, possibilmente, le Università e le Scuole secondarie di secondo grado del proprio territorio.</w:t>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t>Al fine, poi, di ampliare il più possibile i canali di distribuzione del libro, chiediamo di volerci segnalare le librerie da coinvolgere nella promozione dello stesso.</w:t>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t>Distinti saluti.</w:t>
      </w:r>
    </w:p>
    <w:p>
      <w:pPr>
        <w:pStyle w:val="Normal"/>
        <w:ind w:left="567" w:right="141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left="5529" w:right="1134" w:firstLine="283"/>
        <w:jc w:val="center"/>
        <w:rPr>
          <w:rFonts w:ascii="Times New Roman" w:hAnsi="Times New Roman" w:cs="Times New Roman"/>
          <w:sz w:val="24"/>
          <w:szCs w:val="24"/>
        </w:rPr>
      </w:pPr>
      <w:r>
        <w:rPr>
          <w:rFonts w:cs="Times New Roman" w:ascii="Times New Roman" w:hAnsi="Times New Roman"/>
          <w:sz w:val="24"/>
          <w:szCs w:val="24"/>
        </w:rPr>
        <w:t>Vice 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1</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1</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8:38:00Z</dcterms:created>
  <dc:creator>Valeria Liberti</dc:creator>
  <dc:description/>
  <cp:keywords>Documento</cp:keywords>
  <dc:language>en-US</dc:language>
  <cp:lastModifiedBy>Carmela Zappullo</cp:lastModifiedBy>
  <cp:lastPrinted>2018-10-31T17:20:00Z</cp:lastPrinted>
  <dcterms:modified xsi:type="dcterms:W3CDTF">2019-11-14T08:38:00Z</dcterms:modified>
  <cp:revision>2</cp:revision>
  <dc:subject/>
  <dc:title/>
</cp:coreProperties>
</file>