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19</w:t>
            </w:r>
          </w:p>
          <w:p>
            <w:pPr>
              <w:pStyle w:val="Normal"/>
              <w:ind w:left="426" w:right="1206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Servizi di Intervento precoce” </w:t>
            </w:r>
          </w:p>
          <w:p>
            <w:pPr>
              <w:pStyle w:val="Normal"/>
              <w:ind w:left="426" w:right="1206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Ha già realizzato iniziative analoghe?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992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icolo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</w:rPr>
            </w:pPr>
            <w:r>
              <w:rPr/>
              <w:t>Istruttore di Orientamento e Mobilità &amp; Autonomia domestic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Fisioterapist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stimolazioni basali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tore di stimolazioni visiv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opedista (con specializzazione del linguaggio e/o in disfagi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 xml:space="preserve">Terapista della neuro psicomotricità dell’età evolutiv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Psicomotric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Idroterap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Tiflologo / Educatore Tiflologico/Tifloinformatic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 xml:space="preserve">Musicoterapeut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>Osteop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pet-therapy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19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compilare per ogni progetto e inviare a: I.RI.FO.R., </w:t>
    </w:r>
    <w:hyperlink r:id="rId1">
      <w:r>
        <w:rPr>
          <w:rStyle w:val="InternetLink"/>
          <w:rFonts w:cs="Arial"/>
          <w:b/>
          <w:bCs/>
          <w:color w:val="0000FF"/>
          <w:szCs w:val="24"/>
          <w:u w:val="single"/>
        </w:rPr>
        <w:t>archivio@pec.irifor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5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19-02-05T08:45:00Z</dcterms:modified>
  <cp:revision>2</cp:revision>
  <dc:subject/>
  <dc:title>Spazio riservato alla Sede Centrale dell’I.RI.FO.R.</dc:title>
</cp:coreProperties>
</file>